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20 – Genesis 40-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The king of Egypt cast two of his officers, the chief _________ and the chief __________ into prison where they were put in the custody of 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What was the butler’s dream and interpre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What was the baker’s dream and interpre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What request did Joseph make of the butl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 On the _______ day, which was Pharaoh’s _____________, the dreams came true just as Joseph, through ______, had said.  However, the __________ did not remember Joseph to the Pharao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– How long passed (with Joseph in prison) before Pharaoh had a dre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– After the wise men of Egypt could not interpret the dreams, who did the butler remember as he said “I remember my _________ this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– What were the Pharaoh’s two dreams and the interpre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– Why did Joseph say the dream was repeated tw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– The Pharaoh, looking for a wise man to prepare for the famine, choose ___________.  He was in charge of Pharaoh’s house and all of Egypt.  Only in matters of the ___________ was Pharaoh greater than Jose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– Joseph was _______ years old when he stood before Pharaoh.  It had been _________ years since he was sold by his br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– The Pharaoh gave Joseph a wife named ______________ who bore him two sons named ________________ and ______________.  What was the Egyptian name given Josep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– After the seven years of plenty a severe famine came on Egypt and the surrounding countries.  Who did they turn to for hel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– The famine also hit _________ and his sons.  He sent them to _____________ to buy grain.  The ten older brothers went but _____________ remained at home “lest some _____________ befall him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– Joseph’s brothers came to Egypt and ________ down before him.  (remember Joseph’s ___________)  Did Joseph recognize his brothers?  Did they recognize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– Joseph accused them of being ______ and cast them in __________ for three days.  He told them they could go home and bring the __________ brother ‘to prove they were not spies’.  He kept __________ for security.  Why not keep the oldest, Reub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– When Joseph sent them home, what did he put in their grain sac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– When Rueben told Jacob what had happened and that Simeon was held hostage until Benjamin was brought to Egypt, how did Jacob rea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00:36:00Z</dcterms:created>
  <dc:creator>Wayne Holt</dc:creator>
  <dc:description/>
  <dc:language>en-US</dc:language>
  <cp:lastModifiedBy>Frank Vines</cp:lastModifiedBy>
  <dcterms:modified xsi:type="dcterms:W3CDTF">2004-08-27T19:44:00Z</dcterms:modified>
  <cp:revision>7</cp:revision>
  <dc:subject/>
  <dc:title>Lesson 20 – Genesis 40-42</dc:title>
</cp:coreProperties>
</file>